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Bosna i Hercegovi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KANTON SARAJEV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19-46/26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9.01.2026. godine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726" w:leader="none"/>
        </w:tabs>
        <w:rPr/>
      </w:pPr>
      <w:r>
        <w:rPr>
          <w:rFonts w:cs="Arial" w:ascii="Arial" w:hAnsi="Arial"/>
          <w:sz w:val="22"/>
          <w:szCs w:val="22"/>
          <w:lang w:val="pt-BR"/>
        </w:rPr>
        <w:tab/>
        <w:t xml:space="preserve">              </w:t>
      </w:r>
      <w:r>
        <w:rPr>
          <w:rFonts w:cs="Arial" w:ascii="Arial" w:hAnsi="Arial"/>
          <w:b/>
          <w:sz w:val="22"/>
          <w:szCs w:val="22"/>
          <w:lang w:val="pt-BR"/>
        </w:rPr>
        <w:t>OPĆINSKO VIJEĆE</w:t>
      </w:r>
    </w:p>
    <w:p>
      <w:pPr>
        <w:pStyle w:val="Normal"/>
        <w:tabs>
          <w:tab w:val="clear" w:pos="720"/>
          <w:tab w:val="left" w:pos="5726" w:leader="none"/>
        </w:tabs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 xml:space="preserve">                  V O G O Š Ć A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PREDLAGAČ: </w:t>
      </w:r>
      <w:r>
        <w:rPr>
          <w:rFonts w:cs="Arial" w:ascii="Arial" w:hAnsi="Arial"/>
          <w:sz w:val="22"/>
          <w:szCs w:val="22"/>
          <w:lang w:val="pt-B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OBRAĐIVAČ:</w:t>
      </w:r>
      <w:r>
        <w:rPr>
          <w:rFonts w:cs="Arial" w:ascii="Arial" w:hAnsi="Arial"/>
          <w:sz w:val="22"/>
          <w:szCs w:val="22"/>
          <w:lang w:val="pt-BR"/>
        </w:rPr>
        <w:t xml:space="preserve"> </w:t>
        <w:tab/>
        <w:t>Služba za investicije i komunalne poslove Općine Vogošć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   </w:t>
        <w:tab/>
        <w:t xml:space="preserve">Odluka o usvajanju Programa prioritetnih projekata iz oblasti komunalne 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>infrastrukture za 2026. godinu - Prijedlog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ostavljamo Vam Prijedlog Odluke o usvajanju Programa prioritetnih projekata iz oblasti komunalne infrastrukture za 2026. godinu na usvajan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val="pt-BR"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val="pt-BR" w:eastAsia="zh-CN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87"/>
        <w:gridCol w:w="3407"/>
      </w:tblGrid>
      <w:tr>
        <w:trPr/>
        <w:tc>
          <w:tcPr>
            <w:tcW w:w="32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  <w:t>PREDLAGAČ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  <w:t>PO OVLAŠTENJU OPĆINSKOG NAČELNIK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  <w:t xml:space="preserve">POMOĆNIK OPĆINSKOG NAČELNIKA </w:t>
            </w:r>
          </w:p>
        </w:tc>
      </w:tr>
      <w:tr>
        <w:trPr>
          <w:trHeight w:val="113" w:hRule="atLeast"/>
        </w:trPr>
        <w:tc>
          <w:tcPr>
            <w:tcW w:w="32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  <w:tc>
          <w:tcPr>
            <w:tcW w:w="3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</w:r>
          </w:p>
        </w:tc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40" w:after="0"/>
              <w:jc w:val="center"/>
              <w:rPr>
                <w:rFonts w:ascii="Arial" w:hAnsi="Arial" w:eastAsia="SimSun;宋体" w:cs="Arial"/>
                <w:kern w:val="2"/>
                <w:sz w:val="22"/>
                <w:szCs w:val="22"/>
                <w:lang w:val="pt-BR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val="pt-BR" w:eastAsia="zh-CN"/>
              </w:rPr>
              <w:t>Fetah Kadrić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SimSun;宋体" w:cs="Arial"/>
          <w:b/>
          <w:b/>
          <w:bCs/>
          <w:kern w:val="2"/>
          <w:sz w:val="22"/>
          <w:szCs w:val="22"/>
          <w:lang w:val="hr-HR"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val="hr-HR" w:eastAsia="zh-CN"/>
        </w:rPr>
      </w:r>
    </w:p>
    <w:p>
      <w:pPr>
        <w:pStyle w:val="Normal"/>
        <w:tabs>
          <w:tab w:val="clear" w:pos="720"/>
          <w:tab w:val="left" w:pos="6823" w:leader="none"/>
        </w:tabs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a osnovu člana 9. stav 1. tačka 5. Zakona o lokalnoj samoupravi (“Službene novine Kantona Sarajevo”, broj: 22/00 – Prečišćeni tekst), člana 23. stav 1. tačka 6. i člana 70. stav 1. tačka 2. Statuta Općine Vogošća (“Službene novine Kantona Sarajevo”, broj: 27/14 – Prečišćeni tekst, 14/15, 9/20 i 23/24) Općinsko vijeće Vogošća na sjednici održanoj ____________ 2026. godine donijelo je</w:t>
      </w:r>
    </w:p>
    <w:p>
      <w:pPr>
        <w:pStyle w:val="Normal"/>
        <w:tabs>
          <w:tab w:val="clear" w:pos="720"/>
          <w:tab w:val="left" w:pos="6823" w:leader="none"/>
        </w:tabs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6823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823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823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823" w:leader="none"/>
        </w:tabs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823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pt-BR"/>
        </w:rPr>
        <w:t>O D L U K U</w:t>
      </w:r>
    </w:p>
    <w:p>
      <w:pPr>
        <w:pStyle w:val="Normal"/>
        <w:tabs>
          <w:tab w:val="clear" w:pos="720"/>
          <w:tab w:val="left" w:pos="6823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 USVAJANJU PROGRAMA PRIORITETNIH PROJEKATA </w:t>
      </w:r>
    </w:p>
    <w:p>
      <w:pPr>
        <w:pStyle w:val="Normal"/>
        <w:tabs>
          <w:tab w:val="clear" w:pos="720"/>
          <w:tab w:val="left" w:pos="6823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IZ OBLASTI KOMUNALNE INFRASTRUKTURE ZA 2026. GODINU</w:t>
      </w:r>
    </w:p>
    <w:p>
      <w:pPr>
        <w:pStyle w:val="Normal"/>
        <w:tabs>
          <w:tab w:val="clear" w:pos="720"/>
          <w:tab w:val="left" w:pos="6823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pt-BR"/>
        </w:rPr>
        <w:t>Član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vom Odlukom usvaja se Program prioritetnih projekata iz oblasti komunalne infrastrukture za 2026. god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Član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Finansiranje prioritetnih projekata vršit će se iz Budžeta Općine Vogošća, nadležnih ministarstava Kantona Sarajevo, nadležnih ministarstava Federacije Bosne i Hercegovine, agencija, fondova, udruživanjem sredstava sa javnim preduzećima, kao i drugim institucijama koje imaju interesa za realizaciju isti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t-BR"/>
        </w:rPr>
        <w:t>Član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va Odluka stupa na snagu osmog dana od dana objavljivanja u “Službenim novinama Kantona Sarajevo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</w:t>
      </w:r>
    </w:p>
    <w:p>
      <w:pPr>
        <w:pStyle w:val="Normal"/>
        <w:ind w:left="-567" w:firstLine="56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Vogošća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849"/>
        <w:gridCol w:w="3622"/>
      </w:tblGrid>
      <w:tr>
        <w:trPr/>
        <w:tc>
          <w:tcPr>
            <w:tcW w:w="32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EDSJEDAVAJUĆI OPĆINSKOG VIJEĆA VOGOŠĆA</w:t>
            </w:r>
          </w:p>
        </w:tc>
      </w:tr>
      <w:tr>
        <w:trPr>
          <w:trHeight w:val="494" w:hRule="atLeast"/>
        </w:trPr>
        <w:tc>
          <w:tcPr>
            <w:tcW w:w="32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2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ihad Hadž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</w:t>
      </w:r>
    </w:p>
    <w:p>
      <w:pPr>
        <w:pStyle w:val="Normal"/>
        <w:tabs>
          <w:tab w:val="clear" w:pos="720"/>
          <w:tab w:val="left" w:pos="5794" w:leader="none"/>
        </w:tabs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794" w:leader="none"/>
        </w:tabs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794" w:leader="none"/>
        </w:tabs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794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pt-BR"/>
        </w:rPr>
        <w:t>O B R A Z L O Ž E NJ E</w:t>
      </w:r>
    </w:p>
    <w:p>
      <w:pPr>
        <w:pStyle w:val="Normal"/>
        <w:tabs>
          <w:tab w:val="clear" w:pos="720"/>
          <w:tab w:val="left" w:pos="5794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794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PRAVNI OSNOV </w:t>
      </w:r>
      <w:r>
        <w:rPr>
          <w:rFonts w:cs="Arial" w:ascii="Arial" w:hAnsi="Arial"/>
          <w:sz w:val="22"/>
          <w:szCs w:val="22"/>
          <w:lang w:val="pt-BR"/>
        </w:rPr>
        <w:t xml:space="preserve">za donošenje Odluke o usvajanju Programa prioritetnih projekata </w:t>
      </w:r>
      <w:r>
        <w:rPr>
          <w:rFonts w:cs="Arial" w:ascii="Arial" w:hAnsi="Arial"/>
          <w:sz w:val="22"/>
          <w:szCs w:val="22"/>
          <w:lang w:val="bs-BA"/>
        </w:rPr>
        <w:t>u</w:t>
      </w:r>
      <w:r>
        <w:rPr>
          <w:rFonts w:cs="Arial" w:ascii="Arial" w:hAnsi="Arial"/>
          <w:sz w:val="22"/>
          <w:szCs w:val="22"/>
          <w:lang w:val="pt-BR"/>
        </w:rPr>
        <w:t xml:space="preserve"> oblasti komunalne infrastrukture za 2026. godinu 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član 9. stav 1. tačka 5. Zakona o lokalnoj samoupravi (“Službene novine Kantona Sarajevo”, broj: 22/00 – Prečišćeni tekst) kojim je propisano da: “</w:t>
      </w:r>
      <w:r>
        <w:rPr>
          <w:rFonts w:cs="Arial" w:ascii="Arial" w:hAnsi="Arial"/>
          <w:i/>
          <w:sz w:val="22"/>
          <w:szCs w:val="22"/>
          <w:lang w:val="pt-BR"/>
        </w:rPr>
        <w:t>Općina, u okviru samoupravnog djelokruga, u skladu sa zakonom kojim se uređuje pojedina oblast, obavlja komunalne i druge uslužne djelatnosti, te lokalne infrastrukture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  <w:t xml:space="preserve">- </w:t>
      </w:r>
      <w:r>
        <w:rPr>
          <w:rFonts w:cs="Arial" w:ascii="Arial" w:hAnsi="Arial"/>
          <w:sz w:val="22"/>
          <w:szCs w:val="22"/>
          <w:lang w:val="pt-BR"/>
        </w:rPr>
        <w:t xml:space="preserve">član 23. stav 1. tačka 6. Statuta Općine Vogošća (“Službene novine Kantona Sarajevo”, broj:  27/14 – Prečišćeni tekst, 14/15 i 9/20) koji glasi: </w:t>
      </w:r>
      <w:r>
        <w:rPr>
          <w:rFonts w:cs="Arial" w:ascii="Arial" w:hAnsi="Arial"/>
          <w:i/>
          <w:sz w:val="22"/>
          <w:szCs w:val="22"/>
          <w:lang w:val="pt-BR"/>
        </w:rPr>
        <w:t>”Općina, u okviru samoupravnog djelokruga, a u skladu sa zakonom kojim se uređuju pojedine oblasti obavlja komunalne i druge uslužne djelatnosti, te lokalne infrastrukture, kao što je: izgradnja i održavanje lokalnih cesta, puteva, mostova, objekata za snadbijevanje naselja pitkom vodom, održavanje komunalne higijene, distribucije i održavanje lokalne električne mreže i druge djelatnosti infrastrukture od lokalnog značaja, putem svojih općinskih službi ili putem ovlaštenih javnih preduzeća i ustanova”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- član 70. stav 1. tačka 2. Statuta Općine Vogošća („Službene novine Kantona Sarajevo“, broj: 27/14 – Prečišćeni tekst, 14/15 i 9/20) koji glasi: </w:t>
      </w:r>
      <w:r>
        <w:rPr>
          <w:rFonts w:cs="Arial" w:ascii="Arial" w:hAnsi="Arial"/>
          <w:i/>
          <w:sz w:val="22"/>
          <w:szCs w:val="22"/>
          <w:lang w:val="pt-BR"/>
        </w:rPr>
        <w:t>“Općinsko vijeće nadležno je da donosi odluke, druge propise i opće akte i daje njihovo tumačenje“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RAZLO</w:t>
      </w:r>
      <w:r>
        <w:rPr>
          <w:rFonts w:cs="Arial" w:ascii="Arial" w:hAnsi="Arial"/>
          <w:b/>
          <w:sz w:val="22"/>
          <w:szCs w:val="22"/>
          <w:lang w:val="bs-BA"/>
        </w:rPr>
        <w:t>Z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za donošenje Odluke o usvajanju Programa prioritetnih projekata </w:t>
      </w:r>
      <w:r>
        <w:rPr>
          <w:rFonts w:cs="Arial" w:ascii="Arial" w:hAnsi="Arial"/>
          <w:sz w:val="22"/>
          <w:szCs w:val="22"/>
          <w:lang w:val="bs-BA"/>
        </w:rPr>
        <w:t>u</w:t>
      </w:r>
      <w:r>
        <w:rPr>
          <w:rFonts w:cs="Arial" w:ascii="Arial" w:hAnsi="Arial"/>
          <w:sz w:val="22"/>
          <w:szCs w:val="22"/>
          <w:lang w:val="pt-BR"/>
        </w:rPr>
        <w:t xml:space="preserve"> oblasti komunalne infrastrukture za 2026. godinu </w:t>
      </w:r>
      <w:r>
        <w:rPr>
          <w:rFonts w:cs="Arial" w:ascii="Arial" w:hAnsi="Arial"/>
          <w:sz w:val="22"/>
          <w:szCs w:val="22"/>
          <w:lang w:val="bs-BA"/>
        </w:rPr>
        <w:t>su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 xml:space="preserve">- pružanje prilike </w:t>
      </w:r>
      <w:r>
        <w:rPr>
          <w:rFonts w:cs="Arial" w:ascii="Arial" w:hAnsi="Arial"/>
          <w:sz w:val="22"/>
          <w:szCs w:val="22"/>
          <w:lang w:val="pt-BR"/>
        </w:rPr>
        <w:t xml:space="preserve">građanima da putem Savjeta mjesnih zajednica </w:t>
      </w:r>
      <w:r>
        <w:rPr>
          <w:rFonts w:cs="Arial" w:ascii="Arial" w:hAnsi="Arial"/>
          <w:sz w:val="22"/>
          <w:szCs w:val="22"/>
          <w:lang w:val="bs-BA"/>
        </w:rPr>
        <w:t>aktivno učestvuju u odabiru projekata komunalne infrastrukture, za koje će se izdvajati finansijska sredstva iz Budžeta Općine Vogošća, a koji za cilj imaju poboljšanje uslova i kvaliteta života isti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- Nadležna služba je organizovala niz sastanaka kojima su prisustvovali predstavnici Savjeta svih mjesnih zajednica sa područja općine Vogošća, kao i predstavnici političkih subjekata koji participiraju u Općinskom vijeću Vogošća, s ciljem izrade što kvalitetnijeg dokumen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FINANSIJSKA SREDSTVA </w:t>
      </w:r>
      <w:r>
        <w:rPr>
          <w:rFonts w:cs="Arial" w:ascii="Arial" w:hAnsi="Arial"/>
          <w:sz w:val="22"/>
          <w:szCs w:val="22"/>
          <w:lang w:val="pt-BR"/>
        </w:rPr>
        <w:t>za realizaciju Odluke obezbijedit će se iz Budžeta Općine Vogošća, ministarstva Kantona Sarajevo, ministarstava Federacije Bosne i Hercegovine, agencija, fondova, te udruživanjem sredstava sa javnim preduzećima, kao i drugim institucijama koje imaju interesa za realizaciju istih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30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3:00Z</dcterms:created>
  <dc:creator>izetab</dc:creator>
  <dc:description/>
  <cp:keywords/>
  <dc:language>en-US</dc:language>
  <cp:lastModifiedBy>Sanjin Korman</cp:lastModifiedBy>
  <dcterms:modified xsi:type="dcterms:W3CDTF">2026-01-16T14:15:00Z</dcterms:modified>
  <cp:revision>145</cp:revision>
  <dc:subject/>
  <dc:title>Bosna i Hercegov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